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lymouth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y Strode &lt;rstro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9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Red Hat, Inc. 2008 Charlie Brej &lt;cbrej@cs.man.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University of Southern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868</vt:lpwstr>
  </property>
</Properties>
</file>